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97295" cy="202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MENT APPLICATION FORM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TE OF APPLICATION:      /      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61"/>
        <w:gridCol w:w="555"/>
        <w:gridCol w:w="2444"/>
        <w:gridCol w:w="1374"/>
        <w:gridCol w:w="960"/>
        <w:gridCol w:w="1139"/>
        <w:gridCol w:w="960"/>
        <w:gridCol w:w="960"/>
      </w:tblGrid>
      <w:tr>
        <w:trPr>
          <w:trHeight w:val="255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 DETAILS: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VEN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UR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/CO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BILE PH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: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TRY OF BIRT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/S SPOK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NDER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     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30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ERGENCY CONTACT DETAILS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ST CONTACT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ONSHIP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BILE PH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 CONTACT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ON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BILE PH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R VEHICLE AND LICENCE DETAILS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ngate Care must be notified within 48 hours of you incurring a loss of licence due to .05 OR </w:t>
            </w:r>
          </w:p>
        </w:tc>
      </w:tr>
      <w:tr>
        <w:trPr>
          <w:trHeight w:val="300" w:hRule="atLeast"/>
        </w:trPr>
        <w:tc>
          <w:tcPr>
            <w:tcW w:w="117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involved in an accident while on or off duty.  You may be required to drive an Agency car OR</w:t>
            </w:r>
          </w:p>
        </w:tc>
      </w:tr>
      <w:tr>
        <w:trPr>
          <w:trHeight w:val="300" w:hRule="atLeast"/>
        </w:trPr>
        <w:tc>
          <w:tcPr>
            <w:tcW w:w="77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transport Client/s in your own vehicle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YOU HAVE ACCESS TO A VEHICLE?</w:t>
            </w:r>
          </w:p>
        </w:tc>
        <w:tc>
          <w:tcPr>
            <w:tcW w:w="24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VEHICLE: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TION: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TRANSPORT CLIENT/S IN YOUR OWN VEHICLE YOU MUST HAVE COMPREHENSIVE COVER: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 YOU HAVE: </w:t>
            </w:r>
          </w:p>
        </w:tc>
        <w:tc>
          <w:tcPr>
            <w:tcW w:w="2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COMP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RD PARTY</w:t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5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ILLS, CERTIFICATES AND COURSES:  Please include life skills, care attendant, child care,  </w:t>
            </w:r>
          </w:p>
        </w:tc>
      </w:tr>
      <w:tr>
        <w:trPr>
          <w:trHeight w:val="300" w:hRule="atLeast"/>
        </w:trPr>
        <w:tc>
          <w:tcPr>
            <w:tcW w:w="11751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d, disability and any other relevant information.  Please submit copies of Certificates.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GATE CARE (CONT) Page 2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045"/>
        <w:gridCol w:w="1045"/>
        <w:gridCol w:w="1776"/>
        <w:gridCol w:w="1105"/>
        <w:gridCol w:w="1105"/>
        <w:gridCol w:w="394"/>
        <w:gridCol w:w="1446"/>
        <w:gridCol w:w="232"/>
        <w:gridCol w:w="40"/>
        <w:gridCol w:w="941"/>
        <w:gridCol w:w="35"/>
        <w:gridCol w:w="941"/>
        <w:gridCol w:w="1952"/>
        <w:gridCol w:w="976"/>
      </w:tblGrid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NANCIAL SECTION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6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e you currently on any Center Link Payments? 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gate Care must report employee earnings when/if reques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NKING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the account I would like my wage deposited i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2409"/>
              <w:gridCol w:w="3686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ame on Account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BSB Number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count Number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UPERANNUATION DETAILS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gate Care is registered with HESTA and this is where your funds will be deposited on your behalf if no superannuation fund is provided.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ACCOUNT: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SUPER FUND: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UNT NUMBER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 COVER ISSUES TO BE AWARE OF:  All information will be kept strictly confidential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would appreciate your honesty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nder legislation and Section S.82 (7) and (8) of the 'Accident Compensation Act of 1985", 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fore you are employed, we are obliged to ask you if you have any pre-existing injury or disease 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at you are aware of that might be affected by the work you are employed to do.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f you do not disclose the information or if you give false information and the injury or disease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 or gets worse, you may not be entitled to Work Cover Compensation for that particular injury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 disease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STATE ANY PRE-EXISTING INJURIES/DISEASES: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YOU EVER RECEIVED PAYMENTS UNDER THE "WORKERS COMPENSATION/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KCARE 1985 ACT?"  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YES, DETAILS PLEASE: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YOU HAVE ALLERGIES?  I.e. Cats, Dogs, household cleaners other items?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078"/>
        <w:gridCol w:w="1183"/>
        <w:gridCol w:w="1170"/>
        <w:gridCol w:w="1087"/>
        <w:gridCol w:w="1087"/>
        <w:gridCol w:w="1106"/>
        <w:gridCol w:w="986"/>
      </w:tblGrid>
      <w:tr>
        <w:trPr>
          <w:trHeight w:val="255" w:hRule="atLeast"/>
        </w:trPr>
        <w:tc>
          <w:tcPr>
            <w:tcW w:w="420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NGATE CARE (CONT) Page 3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INDICATE THE TYPE OF WORK YOU WOULD LIKE TO UNDERTAKE:  To </w:t>
            </w:r>
          </w:p>
        </w:tc>
      </w:tr>
      <w:tr>
        <w:trPr>
          <w:trHeight w:val="300" w:hRule="atLeast"/>
        </w:trPr>
        <w:tc>
          <w:tcPr>
            <w:tcW w:w="748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take any of the following you must have minimum First Aide: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ential Care: (Personal Care Inclusive) Disability Service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-Home Domestic Car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-Home: (Personal Care Inclusive) Aged &amp; Disability Services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52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 Integration Aide: (Personal Care Inclusive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52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w Household and Gardening Maintenance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INDICATE THE DAYS/TIMES YOU WILL BE GENERALLY AVAILABLE TO </w:t>
            </w:r>
          </w:p>
        </w:tc>
      </w:tr>
      <w:tr>
        <w:trPr>
          <w:trHeight w:val="300" w:hRule="atLeast"/>
        </w:trPr>
        <w:tc>
          <w:tcPr>
            <w:tcW w:w="420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TAKE WORK.  PLEASE TIC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/NIGHT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/OVER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AM-9AM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AM-12MD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MD-3PM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PM-10PM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PM-7AM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PM-7AM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N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give 3 Referees.  These are to be at least one previous Employer and one Supervisor.</w:t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sure that the phone numbers are correct and current.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 ON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CT NAME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NAME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ADDRESS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URB/TOWN/STATE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PHONE NUMBER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 TWO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CT NAME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NAME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ADDRESS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URB/TOWN/STATE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PHONE NUMBER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 THRE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CT NAME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NAME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ADDRESS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URB/TOWN/STATE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PHONE NUMBER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72"/>
        <w:gridCol w:w="1387"/>
        <w:gridCol w:w="1115"/>
        <w:gridCol w:w="976"/>
        <w:gridCol w:w="976"/>
        <w:gridCol w:w="1219"/>
        <w:gridCol w:w="1219"/>
        <w:gridCol w:w="1219"/>
      </w:tblGrid>
      <w:tr>
        <w:trPr>
          <w:trHeight w:val="255" w:hRule="atLeast"/>
        </w:trPr>
        <w:tc>
          <w:tcPr>
            <w:tcW w:w="45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NGATE CARE (CONT) Page 4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:  All information will be treated as confidential: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 …………………………………………… certify that all of the information given to </w:t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he best of my knowledge are true and correct in every detail and that I have not </w:t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nowingly or deliberately provided and false, inaccurate or misleading information.  I</w:t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cknowledge that the provision of such false or misleading information, if detected, may </w:t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esult in my immediate dismissal.  I authorize the representatives of this Company to </w:t>
            </w:r>
          </w:p>
        </w:tc>
      </w:tr>
      <w:tr>
        <w:trPr>
          <w:trHeight w:val="300" w:hRule="atLeast"/>
        </w:trPr>
        <w:tc>
          <w:tcPr>
            <w:tcW w:w="646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Make any enquiries necessary to verify all said information.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t has been explained to me, my obligations of presenting my timesheets into the office</w:t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y the due day, and I understand that I may not be paid if my timesheet is late.  I</w:t>
            </w:r>
          </w:p>
        </w:tc>
      </w:tr>
      <w:tr>
        <w:trPr>
          <w:trHeight w:val="300" w:hRule="atLeast"/>
        </w:trPr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understand also, that I will be required to attend a "Compulsory Induction Session" as a</w:t>
            </w:r>
          </w:p>
        </w:tc>
      </w:tr>
      <w:tr>
        <w:trPr>
          <w:trHeight w:val="300" w:hRule="atLeast"/>
        </w:trPr>
        <w:tc>
          <w:tcPr>
            <w:tcW w:w="450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ondition of my entry to employment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gned:…………………………………………………….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: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/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/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 USE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ERED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IED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L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BASE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OB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LICE CHECK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WCC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NCE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TES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FN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 FUND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KING DETAILS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2240" w:h="15840"/>
      <w:pgMar w:left="902" w:right="567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9:00Z</dcterms:created>
  <dc:creator>Jan Daly</dc:creator>
  <dc:description/>
  <cp:keywords/>
  <dc:language>en-US</dc:language>
  <cp:lastModifiedBy>Nicole Makin</cp:lastModifiedBy>
  <cp:lastPrinted>2013-10-31T10:29:00Z</cp:lastPrinted>
  <dcterms:modified xsi:type="dcterms:W3CDTF">2016-10-07T01:08:00Z</dcterms:modified>
  <cp:revision>3</cp:revision>
  <dc:subject/>
  <dc:title> </dc:title>
</cp:coreProperties>
</file>